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8/22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 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/>
          <w:sz w:val="22"/>
          <w:szCs w:val="22"/>
          <w:lang w:val="ru-RU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штампања и ковертирања решења за 2023. годину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360"/>
        <w:jc w:val="both"/>
        <w:rPr>
          <w:rFonts w:ascii="Arial CYR" w:hAnsi="Arial CYR" w:cs="Arial CYR"/>
          <w:b/>
          <w:b/>
          <w:color w:val="000000"/>
          <w:sz w:val="22"/>
          <w:szCs w:val="22"/>
          <w:lang w:val="sr-RS"/>
        </w:rPr>
      </w:pPr>
      <w:r>
        <w:rPr>
          <w:rFonts w:cs="Arial CYR" w:ascii="Arial CYR" w:hAnsi="Arial CYR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Градској поре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–штампања и ковертирања решења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евидент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за 2023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 П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који се Закон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 001, процењене вредности 2.91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666,00 динара (без ПДВ-а)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бавку  услуге из поглавља I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.91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666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ез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, број апропријације 447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Функција-130, Економска класификација на четвртом нивоу- 423400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а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40"/>
        <w:ind w:right="-288"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луга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у даљем тексту: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ак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ачка 7.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а, као и у одредбама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је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</w:rPr>
        <w:t xml:space="preserve">Градској пореској управ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–штампања и ковертирања решењ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тако да се доношењем 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твара услов да Градска пореска управа мож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т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 CYR" w:ascii="Arial CYR" w:hAnsi="Arial CYR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иљ доношења акта је обезбеђење услова за благовремено штампање и ковертирање решења за 2023. годину чије је доношење у надлежности  Градске пореске управе.</w:t>
      </w:r>
    </w:p>
    <w:p>
      <w:pPr>
        <w:pStyle w:val="Normal"/>
        <w:spacing w:lineRule="auto" w:line="240"/>
        <w:ind w:right="-288"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а–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3. годину</w:t>
      </w:r>
      <w:r>
        <w:rPr>
          <w:rFonts w:cs="Arial CYR" w:ascii="Arial CYR" w:hAnsi="Arial CYR"/>
          <w:color w:val="000000"/>
          <w:sz w:val="22"/>
          <w:szCs w:val="22"/>
          <w:lang w:val="sr-Latn-RS"/>
        </w:rPr>
        <w:t>,</w:t>
      </w:r>
      <w:r>
        <w:rPr>
          <w:rFonts w:cs="Arial CYR" w:ascii="Arial CYR" w:hAnsi="Arial CYR"/>
          <w:color w:val="000000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color w:val="000000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000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 делу Плана јавних набавки Градске пореске управе, на коју се Закон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2.91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666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.91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666,00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(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, број апропријације 447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Функција-130, Економска класификација на четвртом нивоу- 423400.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услуга – 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ужаоцем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г уговора прибављена су мишљења Градск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25.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нуар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одобрење Градске управе за финансије и јавне набавке регистарски број </w:t>
      </w:r>
      <w:r>
        <w:rPr>
          <w:rFonts w:cs="Arial" w:ascii="Arial" w:hAnsi="Arial"/>
          <w:color w:val="000000"/>
          <w:sz w:val="22"/>
          <w:szCs w:val="22"/>
        </w:rPr>
        <w:t xml:space="preserve">13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</w:rPr>
        <w:t xml:space="preserve">26.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нуара 2023. године.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</w:t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пореск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раве,  _______________ </w:t>
      </w:r>
    </w:p>
    <w:p>
      <w:pPr>
        <w:pStyle w:val="Normal"/>
        <w:ind w:hanging="18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                      Данијела Чомагић Поповић</w:t>
      </w:r>
    </w:p>
    <w:p>
      <w:pPr>
        <w:pStyle w:val="Normal"/>
        <w:ind w:hanging="18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__________________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 Сања Туцаковић 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11">
    <w:name w:val="Char Char1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26:00Z</dcterms:created>
  <dc:creator>Milica Jovanovic</dc:creator>
  <dc:description/>
  <cp:keywords/>
  <dc:language>en-US</dc:language>
  <cp:lastModifiedBy>hhhggrreeww</cp:lastModifiedBy>
  <cp:lastPrinted>2023-01-25T07:55:00Z</cp:lastPrinted>
  <dcterms:modified xsi:type="dcterms:W3CDTF">2023-02-06T07:46:00Z</dcterms:modified>
  <cp:revision>107</cp:revision>
  <dc:subject/>
  <dc:title/>
</cp:coreProperties>
</file>